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687/2023. Objeto: AQUISIÇÃO DE FERRAMENTAS E MATERIAIS DE REPAROS CAMPUS I, CERES E CESFI DA UDESC - RELANÇAMENTO. Item(ns): 3, 15, 16, 31, 39, 41, 47, 48 - Deserto, Item(ns): 1, 2, 4, 5, 6, 7, 8, 9, 10, 11, 12, 13, 17, 18, 19, 20, 21, 22, 23, 24, 25, 26, 27, 28, 29, 30, 32, 33, 34, 35, 36, 37, 38, 40, 42, 43, 44, 45, 46, 49, 50, 51, 52, 53, 54, 55, 56, 57, 58, 59, 60, 61, 62, 63, 64, 65, 66 - SUPERA BLOCOS LICITAÇÕES LTDA, Valor Adjudicado: R$ 24.006,31, Item(ns): 14 - DOUGLAS CORDEIRO EIRELI, Valor Adjudicado: R$ 12.329,60. Valor Total Adjudicado: R$ 36.335,91. Processo: UDESC 00000564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  <Pages>1</Pages>
  <Words>115</Words>
  <Characters>625</Characters>
  <CharactersWithSpaces>739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3-05-26T21:1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